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</w:r>
      <w:r>
        <w:rPr>
          <w:rFonts w:cs="Corbel" w:ascii="Corbel" w:hAnsi="Corbel"/>
          <w:bCs/>
          <w:i/>
          <w:color w:val="1F497D"/>
          <w:sz w:val="24"/>
          <w:szCs w:val="24"/>
        </w:rPr>
        <w:t>Załącznik nr 4 do Zarządzenia nr 11/2017 Rektora UR z 03.03.2017r.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2018/19 – 2020/21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ektorat języka angiel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ntrum Języków Obc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-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/ sem. 1,2, rok II/ sem. 3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gielski /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gr Anna Jasińska-Mica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sz w:val="24"/>
                <w:szCs w:val="24"/>
              </w:rPr>
              <w:t>mgr Anna Jasińska-Micał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, 2, 3, 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  <w:highlight w:val="black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Cs w:val="24"/>
              </w:rPr>
              <w:t xml:space="preserve">Znajomość języka angielskiego na poziomie B1 </w:t>
            </w:r>
            <w:r>
              <w:rPr>
                <w:rFonts w:cs="Corbel" w:ascii="Corbel" w:hAnsi="Corbel"/>
                <w:color w:val="000000"/>
                <w:szCs w:val="24"/>
              </w:rPr>
              <w:t>według Europejskiego Systemu Opisu Kształcenia Językowego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Rozwijanie czterech sprawności językowych (rozumienie ze słuchu, rozumienie tekstu czytanego, tworzenie wypowiedzi ustnych i pisemnych) w ramach kształcenia kompetencji komunikacyjnej na poziomie B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kształcenie kompetencji językowej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umożliwiającej komunikację w sytuacjach dnia codziennego jak i posługiwanie się językiem angielskim w podstawowym zakresie do celów zawodowych i nauk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Kształcenie i udoskonalenie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prawności gramatycznej w wypowiedziach ustnych i pisem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szerzenie słownictwa ogólnego oraz wprowadzenie słownictwa specjalistycznego (słownictwa z zakresu nauk administracyjno-prawnych i ekonomii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Przygotowanie do przedstawienia zagadnień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pl-PL"/>
              </w:rPr>
              <w:t>dotyczących własnej tematyki zawodowej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 w formie prezentacji opracowanej w oparciu o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pl-PL"/>
              </w:rPr>
              <w:t>proste teksty fach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379"/>
        <w:gridCol w:w="164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olor w:val="000000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olor w:val="000000"/>
                <w:szCs w:val="24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Treść efektu kształcenia zdefiniowanego dla przedmiotu (modułu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olor w:val="000000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 zakończeniu zajęć student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Corbel" w:ascii="Corbel" w:hAnsi="Corbel"/>
                <w:color w:val="000000"/>
                <w:sz w:val="24"/>
                <w:szCs w:val="24"/>
                <w:u w:val="single"/>
              </w:rPr>
              <w:t>w zakresie wiedzy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mallCaps/>
                <w:color w:val="000000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mallCaps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podstawową terminologię w języku angielskim z zakresu dyscyplin naukowych realizowanych według planu studiów administracyjnych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K_WO3 ++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mallCaps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Corbel" w:ascii="Corbel" w:hAnsi="Corbel"/>
                <w:color w:val="000000"/>
                <w:sz w:val="24"/>
                <w:szCs w:val="24"/>
                <w:u w:val="single"/>
              </w:rPr>
              <w:t>w zakresie umiejętności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</w:t>
              <w:softHyphen/>
              <w:t>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umie efektywnie wykorzystać czas potrzebny do przygotowania prac pisemnych, ustnych wystąpień i prezentacji multimedialnych w języku angielskim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K_UO6 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siada umiejętność przygotowania prac pisemnych i ustnych wystąpień w języku angielskim w podstawowym zakresie co do wybranych kwestii z dziedzin i dyscyplin naukowych wykładanych w ramach kierunku Administracja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K_U12</w:t>
            </w:r>
            <w:r>
              <w:rPr>
                <w:rFonts w:eastAsia="Times New Roman" w:cs="Corbel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 xml:space="preserve"> +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trafi przygotować w języku angielskim prace pisemne, prezentacje multimedialne i  wystąpienia ustne poświęcone konkretnemu zagadnieniu z zakresu nauk prawnych, nauk o administracji, ekonomicznych, politycznych, oraz innych dyscyplin naukowych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 xml:space="preserve">K_U13 +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sługuje się językiem angielskim, w tym także w zakresie dziedzin i dyscyplin naukowych wykładanych w ramach kierunku Administracja zgodnie z wymaganiami określonymi dla poziomu B2 Europejskiego Systemu Opisu Kształcenia Językowego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K_U14 +++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Corbel" w:ascii="Corbel" w:hAnsi="Corbel"/>
                <w:color w:val="000000"/>
                <w:sz w:val="24"/>
                <w:szCs w:val="24"/>
                <w:u w:val="single"/>
              </w:rPr>
              <w:t>w zakresie kompetencji społecznych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9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trafi współdziałać i pracować w grupie w różnych rolach w organizacji, potrafi komunikować się w języku angielskim w zakresie czynności urzędowych w organach administracji w sektorze publicznym i prywatnym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K_K03 +</w:t>
            </w:r>
          </w:p>
        </w:tc>
      </w:tr>
      <w:tr>
        <w:trPr>
          <w:trHeight w:val="9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trafi uzupełniać i doskonalić nabytą wiedzę i umiejętności korzystając z dostępnych źródeł w anglojęzycznej literaturze fachowej, w tym za pomocą technologii informacyjnych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K_K07 +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ia na uniwersytecie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struktura uniwersytetu, wydziały, kierunki, przedmioty, formy zajęć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organizacja pracy na zajęciach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autoprezentacja z uwzględnieniem profilu studiów i zainteresowań zawod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dia we współczesnym świeci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rola i wpływ medi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- omówienie i analiza bieżących wydarzeń gospodarczych, społecznych, politycznych i kulturalnych z kraju i ze świat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owszechnie obowiązującego prawa w Polsc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onstytucja RP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inne akty normatywn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ójpodział władzy w Polsc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organy władzy ustawodawczej, wykonawczej i sądowniczej oraz ich kompetencj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zary prawa i ich specyfika (strony, postępowanie, analiza przypadków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język prawa cywil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język prawa kar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język prawa administracyj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pozostałe wybrane obszary prawa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krajowe organy i korporacje ochrony prawa i ich kompetencj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a i wolności obywatelski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instytucje Rzecznika Praw Obywatelskich w Polsce i Unii Europejs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rtie politycz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awo wyborc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współczesne partie polityczne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Unia Europejsk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cele i zada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awo Unii Europejs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bankowośc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usługi bankowe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transakcje finansow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przedsiębiorstw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typowe stanowiska administracyjn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rodzaje działalności gospodarcz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posoby zarządzania w firm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Budowanie pozycji zawodowej, kariera pracobiorcy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etapy kariery zawodowej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formy rozwoju zawodowego- staże i praktyk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czynniki wpływające na sukces zawodow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pracy- poszukiwanie zatrudnieni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analiza ofert prac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opracowanie życiorys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- opracowanie listu motywacyj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rozmowa kwalifikacyjna - 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przydatne zasady i zwrot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Nawiązywanie znajomości służbowych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krótkie rozmowy grzecznościowe (small-talk)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omawianie szczegółów współpracy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przekazywanie danych,  statystyk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powitanie, pożegnanie- przydatne zasady i zwrot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Rozmowa telefoniczna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- zasady prowadzenia rozmowy telefonicznej z klientem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literowanie nazw i nazwisk , podawanie numerów telefonicznych i danych liczb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- umawianie się na spotkania, potwierdzenie i odmowa – argumentowa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róże służb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formy podróżowania, płatności, rezerwacja biletów i hotel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opis miejsc i czynności związanych z podróżowanie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Reklama i marketing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formy promocji firmy, wizerunku, produktu i idei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ampanie społeczne i reklamow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orbel" w:hAnsi="Corbel"/>
          <w:sz w:val="24"/>
          <w:szCs w:val="24"/>
          <w:lang w:eastAsia="pl-PL"/>
        </w:rPr>
        <w:t>Praca indywidualna, praca w grupach, dyskusja, rozwiązywanie zadań i testów, prezentacja multimedialna, analiza przypadków, analiza i interpretacja tekstów źródłowych, ćwiczenia translacyjne pisemne i ustne z zakresu języka angielskiego specjalistycznego.</w:t>
      </w:r>
    </w:p>
    <w:p>
      <w:pPr>
        <w:pStyle w:val="Punktygwne"/>
        <w:spacing w:before="0" w:after="0"/>
        <w:jc w:val="both"/>
        <w:rPr>
          <w:rFonts w:ascii="Corbel" w:hAnsi="Corbel" w:eastAsia="Times New Roman" w:cs="Corbel"/>
          <w:b w:val="false"/>
          <w:b w:val="false"/>
          <w:caps w:val="false"/>
          <w:smallCaps w:val="false"/>
          <w:sz w:val="24"/>
          <w:szCs w:val="24"/>
          <w:lang w:eastAsia="pl-PL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sz w:val="24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Forma zajęć dydaktycznych </w:t>
              <w:br/>
              <w:t>( w, ćw.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ranslacja na forum grupy, test pisemny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ciągła w trakcie zajęć, przygotowanie prezentacji multimedialnej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i omówienie prezentacji multimedialnej, przygotowanie tekstu fachowego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i omówienie prezentacji multimedialnej, przygotowanie tekstu fachowego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>Test pisemny, translacja na forum grupy, wypowiedź ustna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ciągła w trakcie zajęć, wypowiedź ustna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gotowanie prezentacji multimedialnej, przygotowanie tekstu fachowego.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osiągnięcie wszystkich założonych efektów kształcenia, w szczególności zaliczenie na ocenę pozytywną wszystkich przewidzianych w danym semestrze prac pisemnych i uzyskanie pozytywnej oceny z odpowiedzi ustnych, a także obecność na zajęciach i aktywne uczestnictwo w zajęciach. Do zaliczenie testu pisemnego, egzaminu potrzeba minimum 51% prawidłowych odpowiedz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zaliczeni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praca projektowa (prezentacja)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zaliczenie z oceną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y zaliczeni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zaliczenie pisemne: test, dłuższa wypowiedź pisemn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wykonanie pracy zaliczeniowej: prezentacja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 zaliczenie z oceną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anie pracy zaliczeniowej: przygotowanie prezentacji/napisanie eseju, ustalenie oceny zaliczeniowej na podstawie ocen cząstkowych.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/ zaliczenie końcowe: egzamin pisemny testowy na poziomie B2, egzamin ustny – prezentacj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ryteria oceny prac pisemnych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.0 – wykazuje znajomość każdej z treści kształcenia na poziomie 91%-10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5 – wykazuje znajomość każdej z treści kształcenia na poziomie 81%-9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0 – wykazuje znajomość każdej z treści kształcenia na poziomie 71%-8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5 – wykazuje znajomość każdej z treści kształcenia na poziomie 61%-7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0 – wykazuje znajomość każdej z treści kształcenia na poziomie 51%-6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0– wykazuje znajomość każdej z treści kształcenia poniżej 5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eria oceny odpowiedzi ustnej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.0 – wykazuje znajomość treści kształcenia na poziomie 91%-100%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bardzo dobra: bardzo dobry poziom znajomości słownictwa i struktur językowych, brak błędów językowych lub nieliczne błędy językowe nie zakłócające komunikacji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5 – wykazuje znajomość treści kształcenia na poziomie 81%-9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 plus dobra: dobry  poziom znajomości słownictwa i struktur językowych, nieliczne błędy językowe nieznacznie zakłócające komunikację, nieznaczne zakłócenia w płynności  wypowiedzi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0 – wykazuje znajomość treści kształcenia na poziomie 71%-8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dobra: zadawalający poziom znajomości słownictwa i struktur językowych, błędy językowe nieznacznie zakłócające komunikację, nieznaczne zakłócenia w płynności  wypowiedzi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5 – wykazuje znajomość treści kształcenia na poziomie 61%-7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+dostateczna: ograniczona znajomość słownictwa i struktur językowych, liczne błędy językowe znacznie zakłócające komunikację i płynność wypowiedzi, odpowiedzi częściowo odbiegające od treści zadanego pytania, niekompletn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0 – wykazuje znajomość treści kształcenia na poziomie 51%-6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dostateczna: ograniczona znajomość słownictwa i struktur językowych, liczne błędy językowe znacznie zakłócające komunikację i płynność wypowiedzi, niepełne odpowiedzi na pytania, odpowiedzi częściowo odbiegające od treści zadanego pytani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0 – wykazuje znajomość treści kształcenia poniżej 5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niedostateczna: brak odpowiedzi lub bardzo ograniczona znajomość słownictwa i struktur językowych uniemożliwiająca wykonanie zadania, chaotyczna konstrukcja wypowiedzi, bardzo uboga treść, niekomunikatywność, mylenie i zniekształcanie podstawowych informacj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ę pozytywną z przedmiotu można otrzymać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łącznie pod warunkiem uzyskania pozytywnej oceny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 każdy z ustanowionych efektów kształcenia.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ę końcową z przedmiotu stanowi śred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rytmetyczna z ocen cząstk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przygotowanie prezentacj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testów pisemnych zaliczeniowych, przygotowanie prezentacji, prac pisemnych,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Arial"/>
                <w:sz w:val="24"/>
                <w:szCs w:val="24"/>
                <w:lang w:val="en-US"/>
              </w:rPr>
            </w:pPr>
            <w:r>
              <w:rPr>
                <w:rFonts w:cs="Arial" w:ascii="Corbel" w:hAnsi="Corbel"/>
                <w:sz w:val="24"/>
                <w:szCs w:val="24"/>
                <w:lang w:val="en-US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  <w:t xml:space="preserve">Cotton D., Falvey D., Kent S.,  </w:t>
            </w:r>
            <w:r>
              <w:rPr>
                <w:rFonts w:cs="Corbel" w:ascii="Corbel" w:hAnsi="Corbel"/>
                <w:i/>
                <w:sz w:val="24"/>
                <w:szCs w:val="24"/>
                <w:lang w:val="en-US"/>
              </w:rPr>
              <w:t>Market Leader, Upper-intermediate 3rd edition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>, Pearson, 2011</w:t>
            </w:r>
            <w:r>
              <w:rPr>
                <w:rFonts w:cs="Arial" w:ascii="Corbel" w:hAnsi="Corbel"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ierocka H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 xml:space="preserve">Legal English,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Wydawnictwo Publikator sp. z o.o., 2011. 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Arial"/>
                <w:sz w:val="24"/>
                <w:szCs w:val="24"/>
                <w:lang w:val="en-US"/>
              </w:rPr>
            </w:pPr>
            <w:r>
              <w:rPr>
                <w:rFonts w:cs="Arial" w:ascii="Corbel" w:hAnsi="Corbel"/>
                <w:sz w:val="24"/>
                <w:szCs w:val="24"/>
                <w:lang w:val="en-US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Murphy R.,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lang w:val="en-US"/>
              </w:rPr>
              <w:t xml:space="preserve"> English Grammar in Use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Cambridge University Press, 2002.</w:t>
            </w:r>
            <w:r>
              <w:rPr>
                <w:rFonts w:cs="Arial" w:ascii="Corbel" w:hAnsi="Corbel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Materiały dla Wydziału Prawa i Administracji  </w:t>
            </w:r>
            <w:hyperlink r:id="rId2">
              <w:r>
                <w:rPr>
                  <w:rStyle w:val="InternetLink"/>
                  <w:rFonts w:cs="Corbel" w:ascii="Corbel" w:hAnsi="Corbel"/>
                  <w:sz w:val="24"/>
                  <w:szCs w:val="24"/>
                </w:rPr>
                <w:t>http://e-dydaktyka.ur.rzeszow.pl</w:t>
              </w:r>
            </w:hyperlink>
            <w:r>
              <w:rPr>
                <w:rFonts w:cs="Arial" w:ascii="Corbel" w:hAnsi="Corbel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Corbel" w:hAnsi="Corbel"/>
                <w:sz w:val="24"/>
                <w:szCs w:val="24"/>
              </w:rPr>
              <w:t>Materiały własne oraz strony internetowe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związane tematycznie z kierunkiem studiów, strony internetowe związane tematycznie z kierunkiem studiów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dydaktyka.ur.rzesz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0:30:00Z</dcterms:created>
  <dc:creator>User</dc:creator>
  <dc:description/>
  <cp:keywords/>
  <dc:language>en-US</dc:language>
  <cp:lastModifiedBy>Anna Micał</cp:lastModifiedBy>
  <cp:lastPrinted>2017-02-15T13:41:00Z</cp:lastPrinted>
  <dcterms:modified xsi:type="dcterms:W3CDTF">2018-04-03T07:54:00Z</dcterms:modified>
  <cp:revision>6</cp:revision>
  <dc:subject/>
  <dc:title/>
</cp:coreProperties>
</file>